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VergleichendesPunktnummernverzeichn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Ab"/>
        <w:spacing w:lineRule="auto" w:line="360" w:before="120" w:after="0"/>
        <w:rPr/>
      </w:pPr>
      <w:r>
        <w:rPr/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/>
        <w:br/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18416852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VergleichendesPunktnummernverzeichnis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